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2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专业班级：           学生姓名：         学号：       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14"/>
        <w:gridCol w:w="163"/>
        <w:gridCol w:w="5174"/>
        <w:gridCol w:w="1164"/>
        <w:gridCol w:w="1164"/>
      </w:tblGrid>
      <w:tr>
        <w:trPr>
          <w:trHeight w:val="567" w:hRule="atLeas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86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冬</cp:lastModifiedBy>
  <cp:lastPrinted>2006-01-06T10:03:00Z</cp:lastPrinted>
  <dcterms:modified xsi:type="dcterms:W3CDTF">2024-05-09T07:14:38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8904EFB41465D8E2ADBE1B360DA0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