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2288"/>
        <w:gridCol w:w="2103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冬</cp:lastModifiedBy>
  <cp:lastPrinted>2006-01-06T09:49:00Z</cp:lastPrinted>
  <dcterms:modified xsi:type="dcterms:W3CDTF">2024-05-09T03:27:36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F88F3C2674F09A4B794101AAF63B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