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</w:t>
      </w:r>
      <w:r>
        <w:rPr>
          <w:rFonts w:eastAsia="黑体" w:ascii="黑体" w:hAnsi="黑体"/>
          <w:szCs w:val="21"/>
        </w:rPr>
        <w:t>2-2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  学生姓名：        学号：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4025"/>
        <w:gridCol w:w="1330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</w:tr>
      <w:tr>
        <w:trPr>
          <w:trHeight w:val="4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8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9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冬</cp:lastModifiedBy>
  <cp:lastPrinted>2006-01-06T10:40:00Z</cp:lastPrinted>
  <dcterms:modified xsi:type="dcterms:W3CDTF">2022-05-19T08:30:54Z</dcterms:modified>
  <cp:revision>2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0970B084B4826B3085D77A5989C0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