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西北农林科技大学研究生学位论文开题论证流程图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570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97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5708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197.9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4565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.2pt" to="332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965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8pt" to="377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6pt" to="242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8778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4pt" to="90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78380</wp:posOffset>
                </wp:positionV>
                <wp:extent cx="0" cy="10896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9.4pt" to="378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9.4pt" to="90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.6pt" to="341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.6pt" to="206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85394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2.2pt" to="90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94360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8pt" to="9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0" cy="594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9.2pt" to="24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6.2pt" to="90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7.6pt" to="90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1494790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研究生通过系统提交开题报告申请开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62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研究生通过系统提交开题报告申请开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688975</wp:posOffset>
                </wp:positionV>
                <wp:extent cx="1266190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54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88975</wp:posOffset>
                </wp:positionV>
                <wp:extent cx="1151890" cy="3060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审查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54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审查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085215</wp:posOffset>
                </wp:positionV>
                <wp:extent cx="1266190" cy="306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不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8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不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778635</wp:posOffset>
                </wp:positionV>
                <wp:extent cx="1266190" cy="5041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修改开题报告后重新提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4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修改开题报告后重新提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778635</wp:posOffset>
                </wp:positionV>
                <wp:extent cx="1494790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院确定开题小组成员，并设置开题秘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40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学院确定开题小组成员，并设置开题秘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3363595</wp:posOffset>
                </wp:positionV>
                <wp:extent cx="923290" cy="923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秘书在开题前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设置并公布开题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秘书在开题前</w:t>
                      </w:r>
                      <w:r>
                        <w:rPr/>
                        <w:t>3</w:t>
                      </w:r>
                      <w:r>
                        <w:rPr/>
                        <w:t>天设置并公布开题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61715</wp:posOffset>
                </wp:positionV>
                <wp:extent cx="1380490" cy="306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8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264535</wp:posOffset>
                </wp:positionV>
                <wp:extent cx="1837690" cy="9004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论证结束后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内，开题秘书录入开题结论，并将“开题论证记录表”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2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论证结束后</w:t>
                      </w:r>
                      <w:r>
                        <w:rPr/>
                        <w:t>3</w:t>
                      </w:r>
                      <w:r>
                        <w:rPr/>
                        <w:t>天内，开题秘书录入开题结论，并将“开题论证记录表”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5245735</wp:posOffset>
                </wp:positionV>
                <wp:extent cx="1837690" cy="7023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结束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天内，修改开题报告，并将纸质版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4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结束后</w:t>
                      </w:r>
                      <w:r>
                        <w:rPr/>
                        <w:t>7</w:t>
                      </w:r>
                      <w:r>
                        <w:rPr/>
                        <w:t>天内，修改开题报告，并将纸质版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6335395</wp:posOffset>
                </wp:positionV>
                <wp:extent cx="1837690" cy="10985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所在单位办公室打印“开题情况登记表”，并由考核小组或单位负责人签字后，粘贴在“答辩记录卡”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49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所在单位办公室打印“开题情况登记表”，并由考核小组或单位负责人签字后，粘贴在“答辩记录卡”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4552315</wp:posOffset>
                </wp:positionV>
                <wp:extent cx="1380490" cy="306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5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571115</wp:posOffset>
                </wp:positionV>
                <wp:extent cx="1266190" cy="3060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0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4:00Z</dcterms:created>
  <dc:creator>苏美琼</dc:creator>
  <dc:description/>
  <cp:keywords/>
  <dc:language>en-US</dc:language>
  <cp:lastModifiedBy>ll</cp:lastModifiedBy>
  <dcterms:modified xsi:type="dcterms:W3CDTF">2015-11-13T02:59:00Z</dcterms:modified>
  <cp:revision>8</cp:revision>
  <dc:subject/>
  <dc:title>附件2：</dc:title>
</cp:coreProperties>
</file>