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z w:val="36"/>
        </w:rPr>
      </w:pPr>
      <w:r>
        <w:rPr>
          <w:b/>
          <w:sz w:val="36"/>
        </w:rPr>
        <w:t>西北农林科技大学</w:t>
      </w:r>
      <w:r>
        <w:rPr>
          <w:b/>
          <w:sz w:val="36"/>
          <w:lang w:val="en-US" w:eastAsia="zh-CN"/>
        </w:rPr>
        <w:t>硕</w:t>
      </w:r>
      <w:r>
        <w:rPr>
          <w:b/>
          <w:sz w:val="36"/>
        </w:rPr>
        <w:t>士学位论文评阅学术争议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975"/>
        <w:gridCol w:w="825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Cs/>
                <w:sz w:val="24"/>
              </w:rPr>
              <w:t>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（所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一级学科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专业学位类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二级学科</w:t>
            </w: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专业（领域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硕</w:t>
            </w:r>
            <w:r>
              <w:rPr>
                <w:rFonts w:ascii="仿宋_GB2312" w:hAnsi="仿宋_GB2312" w:eastAsia="仿宋_GB2312"/>
                <w:bCs/>
                <w:sz w:val="24"/>
              </w:rPr>
              <w:t>士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学位论文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学术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</w:rPr>
              <w:t>观点与论文评阅专家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 w:val="24"/>
              </w:rPr>
              <w:t>学术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Cs/>
                <w:sz w:val="24"/>
              </w:rPr>
              <w:t>观点的主要争议和申辩意见：</w:t>
            </w:r>
          </w:p>
        </w:tc>
      </w:tr>
      <w:tr>
        <w:trPr>
          <w:trHeight w:val="7787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ind w:firstLine="38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论文作者签名：            年     月     日</w:t>
            </w:r>
          </w:p>
        </w:tc>
      </w:tr>
      <w:tr>
        <w:trPr>
          <w:trHeight w:val="259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导师签字：                   年    月    日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家组鉴定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15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鉴定专家组签字：                               年     月      日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评定分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学位评定分委员会主席签字（公章）：                    年     月      日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西红柿</cp:lastModifiedBy>
  <cp:lastPrinted>2005-11-09T09:57:00Z</cp:lastPrinted>
  <dcterms:modified xsi:type="dcterms:W3CDTF">2022-03-10T12:07:49Z</dcterms:modified>
  <cp:revision>24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E05B90AF4499DA76097558FFB4C70</vt:lpwstr>
  </property>
  <property fmtid="{D5CDD505-2E9C-101B-9397-08002B2CF9AE}" pid="3" name="KSOProductBuildVer">
    <vt:lpwstr>2052-11.1.0.11365</vt:lpwstr>
  </property>
</Properties>
</file>